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44</w:t>
        <w:tab/>
        <w:t>3.</w:t>
        <w:tab/>
        <w:t>Form: Declaration Supporting Motion for Protective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SUPPOR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</w:t>
            </w:r>
            <w:r>
              <w:rPr>
                <w:bCs/>
              </w:rPr>
              <w:t xml:space="preserve"> </w:t>
            </w:r>
            <w:r>
              <w:rPr/>
              <w:t xml:space="preserve">MOTION FOR PROTECTIVE ORDER TO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ESCRIBE ORDER SOUGHT, AS IN NOTICE OF MOTIO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plaintiff/defendant/attorney for plaintiff/attorney for 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in this action. This action is for </w:t>
      </w:r>
      <w:r>
        <w:rPr>
          <w:bCs/>
        </w:rPr>
        <w:t>_ _[</w:t>
      </w:r>
      <w:r>
        <w:rPr>
          <w:bCs/>
          <w:iCs/>
        </w:rPr>
        <w:t>describe nature of action and give brief statement of cas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Continue in numbered paragraphs, with statements of specific facts setting forth the basis of, and showing good cause for, granting the motion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3.] Before filing this motion, I made a reasonable and good faith attempt to resolve this dispute informally with opposing counsel as follows: </w:t>
      </w:r>
      <w:r>
        <w:rPr>
          <w:bCs/>
        </w:rPr>
        <w:t>_ _[</w:t>
      </w:r>
      <w:r>
        <w:rPr>
          <w:bCs/>
          <w:iCs/>
        </w:rPr>
        <w:t>State facts showing that such an attempt was made to resolve each issue presented by the motion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4.] The opposi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to this motion is without substantial justification or other circumstances that would make the imposition of a sanction unjust.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requests the Court, if this motion is opposed unsuccessfully, to impose a monetary sanction against </w:t>
      </w:r>
      <w:r>
        <w:rPr>
          <w:bCs/>
        </w:rPr>
        <w:t>_ _[</w:t>
      </w:r>
      <w:r>
        <w:rPr>
          <w:bCs/>
          <w:iCs/>
        </w:rPr>
        <w:t>name of party or attorney</w:t>
      </w:r>
      <w:r>
        <w:rPr>
          <w:bCs/>
        </w:rPr>
        <w:t xml:space="preserve">]_ _ </w:t>
      </w:r>
      <w:r>
        <w:rPr/>
        <w:t>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incurred in making this motion, reasonable costs and expenses, and attorney fees: </w:t>
      </w:r>
      <w:r>
        <w:rPr>
          <w:bCs/>
        </w:rPr>
        <w:t>_ _[</w:t>
      </w:r>
      <w:r>
        <w:rPr>
          <w:bCs/>
          <w:iCs/>
        </w:rPr>
        <w:t>Itemize in appropriate detail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eclarant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6</dc:title>
</cp:coreProperties>
</file>